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4319905" cy="71831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24966" b="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718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先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思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考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再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看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答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3922395" cy="14268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5" r="32652" b="-2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9"/>
          <w:sz w:val="23"/>
          <w:szCs w:val="23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4:21:00Z</dcterms:created>
  <dc:creator>Administrator</dc:creator>
  <dc:description/>
  <dc:language>en-US</dc:language>
  <cp:lastModifiedBy>所儿</cp:lastModifiedBy>
  <dcterms:modified xsi:type="dcterms:W3CDTF">2023-05-19T01:04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850587531A4545ACFD0EDA54C963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